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center"/>
        <w:rPr/>
      </w:pPr>
      <w:r>
        <w:rPr>
          <w:sz w:val="24"/>
          <w:szCs w:val="24"/>
        </w:rPr>
        <w:t>Заявка</w:t>
        <w:br/>
        <w:t>на включение в перечень организаций, осуществляющих образовательную деятельность по переобучению и повышению квалификации женщин, находящихся в отпуске по уходу за ребенком, женщин, имеющих детей дошкольного возраста</w:t>
        <w:br/>
        <w:t>_____________________________________________________________________________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  <w:r>
        <w:rPr>
          <w:b w:val="false"/>
          <w:sz w:val="24"/>
          <w:szCs w:val="24"/>
        </w:rPr>
        <w:t>(наименование образовательной организации, ИНН, КПП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ит рассмотреть представленные документы и включить организацию в перечень организаций, осуществляющих образовательную деятельность по переобучению и повышению квалификации, участвующих в региональном прое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к заявке на включение в перечень организаций, осуществляющих образовательную деятельность по переобучению и повышению квалификации женщин, находящихся в отпуске по уходу за ребенком, женщин, имеющих детей дошкольного возрас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86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ом, что организация не находится в процессе ликвидации, реорганизации, в отношении нее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индивидуальный предприниматель не прекратил деятельность в качестве индивидуального предпринимате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ходится/ не находится, прекратил/ не прекратил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ведения о том, что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является/ не являетс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ом, что организация не является получателем средств из областного и федерального бюджетов в соответствии с иными нормативными правовыми актами на реализацию мероприятий по организации переобучения и повышения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в рамках федерального проекта "Содействие занятости женщин - создание условий дошкольного образования для детей в возрасте до трех лет", входящего в состав национального проекта "Демография"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является/ не являетс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ом, что у организации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 (отсутствует/ присутствуе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_____л., в ____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й орган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_______________ ___________________ (должность) (подпись)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"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contextualSpacing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before="0" w:after="0"/>
      <w:contextualSpacing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6:00Z</dcterms:created>
  <dc:creator>user</dc:creator>
  <dc:description/>
  <dc:language>en-US</dc:language>
  <cp:lastModifiedBy>Пользователь Windows</cp:lastModifiedBy>
  <dcterms:modified xsi:type="dcterms:W3CDTF">2020-06-03T11:56:00Z</dcterms:modified>
  <cp:revision>2</cp:revision>
  <dc:subject/>
  <dc:title/>
</cp:coreProperties>
</file>